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a fornitura  per la gestione amministrativa del contratto (obbligator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per le modalità  di comunicazione  (obbligatori se differenti da quelli sopra citat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 (facoltativo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, timbro e firma</w:t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389" w:footer="30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internal </w:t>
      <w:tab/>
      <w:t xml:space="preserve">          09/07/2018</w:t>
      <w:tab/>
      <w:t xml:space="preserve">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2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drawing>
        <wp:inline distT="0" distB="0" distL="0" distR="0">
          <wp:extent cx="1238250" cy="457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58:00Z</dcterms:created>
  <dc:creator>Valerio Orlandi</dc:creator>
  <dc:description/>
  <cp:keywords/>
  <dc:language>en-US</dc:language>
  <cp:lastModifiedBy>Tosques Massimo</cp:lastModifiedBy>
  <cp:lastPrinted>2011-06-24T15:40:00Z</cp:lastPrinted>
  <dcterms:modified xsi:type="dcterms:W3CDTF">2020-01-21T08:55:00Z</dcterms:modified>
  <cp:revision>16</cp:revision>
  <dc:subject/>
  <dc:title>Scheda anagrafica fornitore</dc:title>
</cp:coreProperties>
</file>